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ÁPAKOVÁCSI   Község 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17. évi     M U N K A T E R V 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iCs/>
          <w:sz w:val="24"/>
          <w:szCs w:val="24"/>
          <w:u w:val="single"/>
        </w:rPr>
      </w:pPr>
      <w:r>
        <w:rPr>
          <w:rFonts w:cs="Arial" w:ascii="Arial" w:hAnsi="Arial"/>
          <w:b w:val="false"/>
          <w:iCs/>
          <w:sz w:val="24"/>
          <w:szCs w:val="24"/>
          <w:u w:val="single"/>
        </w:rPr>
        <w:t>A Képviselő-testület 2017.  évi üléseinek időpontja és napirendje.</w:t>
      </w:r>
    </w:p>
    <w:p>
      <w:pPr>
        <w:pStyle w:val="Szvegtrzs31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  <w:t>(Az ülések kezdő időpontja 17.30, együttes ülés 18.00 óra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7.  január 1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Polgármesteri, alpolgármesteri tiszteletdíjak meghatároz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Pápakovácsi Német Nemzetiségi Önkormányzattal kötött együttműködési megállapodás felülvizsgál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/ Az Önkormányzat 2017. évi munka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7. január 31.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 Pápakovácsi KÖH és Mesevár Óvoda 2017. évi költségvetésének elfogad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7. február 1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Pápakovácsi   Község   Önkormányzata 2017. évi költségvetésének elfogad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2016. évi belső ellenőrzési jegyzőkönyv ismertetése, intézkedési terv elfogad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/ Helyi értéktár tevékenységéről beszámoló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/ Szociális étkezés térítési díjának meghatározás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7. március  2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Pápakovácsi  Község   Önkormányzata 2016. évi költségvetési rendeletének  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7. április 25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 Pápakovácsi KÖH és a Mesevár Óvoda 2016. évi költségvetésének módosítás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 xml:space="preserve">2017. május 23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>Együttes ülés: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KÖH és Mesevár Óvoda    2016. évi költségvetése végrehajtásáról beszámoló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2./ KÖH 2016.évi tevékenységéről beszámoló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/>
      </w:pPr>
      <w:r>
        <w:rPr>
          <w:rFonts w:eastAsia="Arial" w:cs="Arial" w:ascii="Arial" w:hAnsi="Arial"/>
          <w:i w:val="false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szCs w:val="24"/>
          <w:u w:val="single"/>
        </w:rPr>
        <w:t>2017</w:t>
      </w:r>
      <w:r>
        <w:rPr>
          <w:rFonts w:cs="Arial" w:ascii="Arial" w:hAnsi="Arial"/>
          <w:b/>
          <w:bCs/>
          <w:szCs w:val="24"/>
          <w:u w:val="single"/>
        </w:rPr>
        <w:t xml:space="preserve">. </w:t>
      </w:r>
      <w:r>
        <w:rPr>
          <w:rFonts w:cs="Arial" w:ascii="Arial" w:hAnsi="Arial"/>
          <w:b/>
          <w:bCs/>
          <w:i w:val="false"/>
          <w:szCs w:val="24"/>
          <w:u w:val="single"/>
        </w:rPr>
        <w:t>május 23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1./ Pápakovácsi Község Önkormányzat 2016.  évi költségvetéséről beszámoló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2./ Az önkormányzat 2016. évi gyermekvédelmi tevékenységéről beszámoló.</w:t>
      </w:r>
    </w:p>
    <w:p>
      <w:pPr>
        <w:pStyle w:val="Szvegtrzs21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7. június 27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Falunapi programok megbeszélése</w:t>
      </w:r>
    </w:p>
    <w:p>
      <w:pPr>
        <w:pStyle w:val="Szvegtrzs2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7. július 25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Beiskolázási támogatásokról döntés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>2017. szeptember 19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 xml:space="preserve">Együttes ülés: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KÖH és Mesevár Óvoda 2017. évi költségvetésének I. féléves végrehajtása, módosítása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l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7. szeptember 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Pápakovácsi   Község Önkormányzata 2017. évi költségvetésének első félévi végrehajtása, a költségvetési rendelet módosítás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Nyugdíjas nap programjának megbeszélése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>2017. október 2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Beszámoló az önkormányzati  társulások tevékenységéről, a település környezeti állapotáról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Mikulás és karácsonyi csomagok értékének meghatározá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7. december 5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Közmeghallgatás a Pápakovácsi  Német Nemzetiségi Önkormányzat Képviselő-testületével közösen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2017. január 5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Burghardt Ferenc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>
      <w:i/>
      <w:sz w:val="24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20:02:00Z</dcterms:created>
  <dc:creator>PÖLÖSKE</dc:creator>
  <dc:description/>
  <dc:language>en-US</dc:language>
  <cp:lastModifiedBy/>
  <cp:lastPrinted>2017-01-16T10:08:00Z</cp:lastPrinted>
  <dcterms:modified xsi:type="dcterms:W3CDTF">2017-01-16T09:08:51Z</dcterms:modified>
  <cp:revision>3</cp:revision>
  <dc:subject/>
  <dc:title>Bakonypölöske  Német Nemzetiségi Önkormányzat Képviselő-testületének</dc:title>
</cp:coreProperties>
</file>